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47445</wp:posOffset>
                </wp:positionV>
                <wp:extent cx="41236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4123690" cy="466090"/>
                        </a:xfrm>
                        <a:prstGeom prst="rect"/>
                        <a:solidFill>
                          <a:srgbClr val="FF99CC"/>
                        </a:solidFill>
                        <a:ln w="9525">
                          <a:solidFill>
                            <a:srgbClr val="000000"/>
                          </a:solidFill>
                        </a:ln>
                      </wps:spPr>
                      <wps:txb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wps:txbx>
                      <wps:bodyPr anchor="t" lIns="91440" tIns="45720" rIns="91440" bIns="45720">
                        <a:noAutofit/>
                      </wps:bodyPr>
                    </wps:wsp>
                  </a:graphicData>
                </a:graphic>
              </wp:anchor>
            </w:drawing>
          </mc:Choice>
          <mc:Fallback>
            <w:pict>
              <v:rect fillcolor="#FF99CC" strokecolor="#000000" strokeweight="0pt" style="position:absolute;rotation:-0;width:324.7pt;height:36.7pt;mso-wrap-distance-left:9.05pt;mso-wrap-distance-right:9.05pt;mso-wrap-distance-top:0pt;mso-wrap-distance-bottom:0pt;margin-top:-90.35pt;mso-position-vertical-relative:text;margin-left:107.65pt;mso-position-horizontal-relative:text">
                <v:textbox>
                  <w:txbxContent>
                    <w:p>
                      <w:pPr>
                        <w:pStyle w:val="Heading1"/>
                        <w:rPr/>
                      </w:pPr>
                      <w:r>
                        <w:rPr/>
                        <w:t>INFORMAZIOA JASOTZEKO FITXA</w:t>
                      </w:r>
                    </w:p>
                    <w:p>
                      <w:pPr>
                        <w:pStyle w:val="Normal"/>
                        <w:jc w:val="center"/>
                        <w:rPr>
                          <w:rFonts w:ascii="Arial" w:hAnsi="Arial" w:cs="Arial"/>
                          <w:b/>
                          <w:b/>
                        </w:rPr>
                      </w:pPr>
                      <w:r>
                        <w:rPr>
                          <w:rFonts w:cs="Arial" w:ascii="Arial" w:hAnsi="Arial"/>
                          <w:b/>
                        </w:rPr>
                        <w:t>ESPAINIARREN BEGIRAD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575945</wp:posOffset>
                </wp:positionV>
                <wp:extent cx="10295890" cy="7095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295890" cy="7095490"/>
                        </a:xfrm>
                        <a:prstGeom prst="rect"/>
                        <a:solidFill>
                          <a:srgbClr val="FFFF99"/>
                        </a:solidFill>
                        <a:ln w="9525">
                          <a:solidFill>
                            <a:srgbClr val="000000"/>
                          </a:solidFill>
                        </a:ln>
                      </wps:spPr>
                      <wps:txbx>
                        <w:txbxContent>
                          <w:p>
                            <w:pPr>
                              <w:pStyle w:val="Normal"/>
                              <w:rPr>
                                <w:lang w:val="eu-ES"/>
                              </w:rPr>
                            </w:pPr>
                            <w:r>
                              <w:rPr>
                                <w:lang w:val="eu-ES"/>
                              </w:rPr>
                              <w:t>Espainiako jabetza burbuila al cassava planter Caaguazú, Paraguay? Beno, bai. Ekitaldi domino-efektua edo kate, krisi global doa, putzua zeharkatu eta guztiak dator. Eta iritsi zen Latinoamerikan, Sortak ebaki formularioa, laburtu, jaitsierak from nabarmenago 2008ko laugarren hiruhilekoan,% 20,6 gutxiago 2007ko aldi beraren aldean, Espainiako Bankuaren arabera.</w:t>
                              <w:br/>
                              <w:br/>
                              <w:t>Horrela, Melanio Páez, ohi duten batez beste hilean 200 euro jaso, Paraguay nekazariaritu txiki, orain 40 edukiak izan. Bere semea, Antonio, hornitzaile Sortak, bakoitiak bizirauteko duten lana egiten, eraikuntza, antzinako eskuzabaltasunari eragozten duen egoera bat, lan egonkorra izan zuen Madrilgo langabezian dago orain.</w:t>
                              <w:br/>
                              <w:br/>
                              <w:t>Aldizkako diru-injekzioak horiek hauskor eta menpeko ekonomiek azken hamar urteetan Bad news for dira, biziberrituaren funtsen trickle danborrada migratzaileak beren jatorrizko herrialdeetara bidaltzeko esker. Bidalketen, tradeoffs gabe, formatu bat da, teknikoki "opari" deitzen zaio.</w:t>
                              <w:br/>
                              <w:br/>
                              <w:t>Booming enpresa</w:t>
                              <w:br/>
                              <w:br/>
                              <w:t>2008an, 69.200 milioi dolar jaso ditu Latinoamerikan Sortak, batez ere AEBetan eta Europan. Baina aurtengo laugarren hiruhilekoan, nazioarteko krisia gero eta larriagoa batera aurkitu izan da, aipatutako beherakada hain urruti dira proiekzioak eta kasu praktikoak.</w:t>
                              <w:br/>
                              <w:br/>
                              <w:t>Hazkunde iraunkorra hamarkada baten ondoren, sortak, badirudi, "ez gehiago" iristeko, errealitate bat bereziki akutua bilakatu Erdialdeko eta Hego Amerikan, non herrialde non Sortak BPGaren% 20 kontu daude.</w:t>
                              <w:br/>
                              <w:br/>
                              <w:t>Dominikar Errepublika, adibidez, biztanleriaren% 38 jasotzen Sortak, El Salvador, zifra% 28 da, eta Ekuadorren bi milioi pertsona baino gehiago jasotzen, ia hilero, atzerriko dirua.</w:t>
                              <w:br/>
                              <w:br/>
                              <w:t>Gehienak bidalketak dira nazioarteko enpresetan egin, dirua transferitzeko, banku askok baino gehiago arin eta estrategikoki kokatuta, batez ere, etorkinen presentzia sendoa duten auzoetan. Lavapiés Usera Tetuan edo agentziak dira gaur egun paisaiaren osagai, aldi berean, nonahiko kabinak.</w:t>
                              <w:br/>
                              <w:br/>
                              <w:t>Gran Via edo Metro publizitate Korridore ere Latinos with common edo Afrikako aktoreak gisa eta beita bezala: tarta pieza da appetizing dira. 2008an, Hego Amerikako herrialde Sortak diru gehiago jaso Mexikon izan da, 25,145 milioi dolar ondoren, Brasil (7.200 milioi) eta Kolonbia (4,842 milioi). Paraguay, iaz Sortak $ 650 milioi izan ziren, zortzi aldiz guztira atzerriko zuzeneko inbertsioak (IDEE) eta turismoa diru-sarrerak. Herrialde honetan Sorta ziren ia soja esportazioak, makroekonomia dagokionez nekazaritzako produktu garrantzitsuena baliokidea.</w:t>
                              <w:br/>
                              <w:br/>
                              <w:t>Zifra makro duten lehen egotzi seizures orokortua kolpea haratago arruntak dira partikularrentzat, istorioak ez haratago, soilik termino estatistiko kontu, zeroen hainbat zenbatetsi.</w:t>
                              <w:br/>
                              <w:br/>
                              <w:t>Herrialde industrializatuetan meltdown finantza eragiten tradizionalki ugari enplegatzen etorkinak, hala nola, eraikuntza, fabrikazio eta ostalaritza sektoreak. Horrela, baliabideak aldaketa nagusia herrialde pobreek aberatsak plugging, balbula da, eta ixteko dirua ez da lehen bezala etortzen da.</w:t>
                            </w:r>
                          </w:p>
                          <w:p>
                            <w:pPr>
                              <w:pStyle w:val="Normal"/>
                              <w:rPr>
                                <w:szCs w:val="28"/>
                                <w:lang w:val="eu-ES"/>
                              </w:rPr>
                            </w:pPr>
                            <w:r>
                              <w:rPr>
                                <w:szCs w:val="28"/>
                                <w:lang w:val="eu-ES"/>
                              </w:rPr>
                            </w:r>
                          </w:p>
                        </w:txbxContent>
                      </wps:txbx>
                      <wps:bodyPr anchor="t" lIns="91440" tIns="45720" rIns="91440" bIns="45720">
                        <a:noAutofit/>
                      </wps:bodyPr>
                    </wps:wsp>
                  </a:graphicData>
                </a:graphic>
              </wp:anchor>
            </w:drawing>
          </mc:Choice>
          <mc:Fallback>
            <w:pict>
              <v:rect fillcolor="#FFFF99" strokecolor="#000000" strokeweight="0pt" style="position:absolute;rotation:-0;width:810.7pt;height:558.7pt;mso-wrap-distance-left:9.05pt;mso-wrap-distance-right:9.05pt;mso-wrap-distance-top:0pt;mso-wrap-distance-bottom:0pt;margin-top:-45.35pt;mso-position-vertical-relative:text;margin-left:-54.35pt;mso-position-horizontal-relative:text">
                <v:textbox>
                  <w:txbxContent>
                    <w:p>
                      <w:pPr>
                        <w:pStyle w:val="Normal"/>
                        <w:rPr>
                          <w:lang w:val="eu-ES"/>
                        </w:rPr>
                      </w:pPr>
                      <w:r>
                        <w:rPr>
                          <w:lang w:val="eu-ES"/>
                        </w:rPr>
                        <w:t>Espainiako jabetza burbuila al cassava planter Caaguazú, Paraguay? Beno, bai. Ekitaldi domino-efektua edo kate, krisi global doa, putzua zeharkatu eta guztiak dator. Eta iritsi zen Latinoamerikan, Sortak ebaki formularioa, laburtu, jaitsierak from nabarmenago 2008ko laugarren hiruhilekoan,% 20,6 gutxiago 2007ko aldi beraren aldean, Espainiako Bankuaren arabera.</w:t>
                        <w:br/>
                        <w:br/>
                        <w:t>Horrela, Melanio Páez, ohi duten batez beste hilean 200 euro jaso, Paraguay nekazariaritu txiki, orain 40 edukiak izan. Bere semea, Antonio, hornitzaile Sortak, bakoitiak bizirauteko duten lana egiten, eraikuntza, antzinako eskuzabaltasunari eragozten duen egoera bat, lan egonkorra izan zuen Madrilgo langabezian dago orain.</w:t>
                        <w:br/>
                        <w:br/>
                        <w:t>Aldizkako diru-injekzioak horiek hauskor eta menpeko ekonomiek azken hamar urteetan Bad news for dira, biziberrituaren funtsen trickle danborrada migratzaileak beren jatorrizko herrialdeetara bidaltzeko esker. Bidalketen, tradeoffs gabe, formatu bat da, teknikoki "opari" deitzen zaio.</w:t>
                        <w:br/>
                        <w:br/>
                        <w:t>Booming enpresa</w:t>
                        <w:br/>
                        <w:br/>
                        <w:t>2008an, 69.200 milioi dolar jaso ditu Latinoamerikan Sortak, batez ere AEBetan eta Europan. Baina aurtengo laugarren hiruhilekoan, nazioarteko krisia gero eta larriagoa batera aurkitu izan da, aipatutako beherakada hain urruti dira proiekzioak eta kasu praktikoak.</w:t>
                        <w:br/>
                        <w:br/>
                        <w:t>Hazkunde iraunkorra hamarkada baten ondoren, sortak, badirudi, "ez gehiago" iristeko, errealitate bat bereziki akutua bilakatu Erdialdeko eta Hego Amerikan, non herrialde non Sortak BPGaren% 20 kontu daude.</w:t>
                        <w:br/>
                        <w:br/>
                        <w:t>Dominikar Errepublika, adibidez, biztanleriaren% 38 jasotzen Sortak, El Salvador, zifra% 28 da, eta Ekuadorren bi milioi pertsona baino gehiago jasotzen, ia hilero, atzerriko dirua.</w:t>
                        <w:br/>
                        <w:br/>
                        <w:t>Gehienak bidalketak dira nazioarteko enpresetan egin, dirua transferitzeko, banku askok baino gehiago arin eta estrategikoki kokatuta, batez ere, etorkinen presentzia sendoa duten auzoetan. Lavapiés Usera Tetuan edo agentziak dira gaur egun paisaiaren osagai, aldi berean, nonahiko kabinak.</w:t>
                        <w:br/>
                        <w:br/>
                        <w:t>Gran Via edo Metro publizitate Korridore ere Latinos with common edo Afrikako aktoreak gisa eta beita bezala: tarta pieza da appetizing dira. 2008an, Hego Amerikako herrialde Sortak diru gehiago jaso Mexikon izan da, 25,145 milioi dolar ondoren, Brasil (7.200 milioi) eta Kolonbia (4,842 milioi). Paraguay, iaz Sortak $ 650 milioi izan ziren, zortzi aldiz guztira atzerriko zuzeneko inbertsioak (IDEE) eta turismoa diru-sarrerak. Herrialde honetan Sorta ziren ia soja esportazioak, makroekonomia dagokionez nekazaritzako produktu garrantzitsuena baliokidea.</w:t>
                        <w:br/>
                        <w:br/>
                        <w:t>Zifra makro duten lehen egotzi seizures orokortua kolpea haratago arruntak dira partikularrentzat, istorioak ez haratago, soilik termino estatistiko kontu, zeroen hainbat zenbatetsi.</w:t>
                        <w:br/>
                        <w:br/>
                        <w:t>Herrialde industrializatuetan meltdown finantza eragiten tradizionalki ugari enplegatzen etorkinak, hala nola, eraikuntza, fabrikazio eta ostalaritza sektoreak. Horrela, baliabideak aldaketa nagusia herrialde pobreek aberatsak plugging, balbula da, eta ixteko dirua ez da lehen bezala etortzen da.</w:t>
                      </w:r>
                    </w:p>
                    <w:p>
                      <w:pPr>
                        <w:pStyle w:val="Normal"/>
                        <w:rPr>
                          <w:szCs w:val="28"/>
                          <w:lang w:val="eu-ES"/>
                        </w:rPr>
                      </w:pPr>
                      <w:r>
                        <w:rPr>
                          <w:szCs w:val="28"/>
                          <w:lang w:val="eu-ES"/>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49:00Z</dcterms:created>
  <dc:creator>IR015252AG</dc:creator>
  <dc:description/>
  <cp:keywords/>
  <dc:language>en-US</dc:language>
  <cp:lastModifiedBy>Carlos Cadarso</cp:lastModifiedBy>
  <dcterms:modified xsi:type="dcterms:W3CDTF">2012-05-17T15:49:00Z</dcterms:modified>
  <cp:revision>2</cp:revision>
  <dc:subject/>
  <dc:title/>
</cp:coreProperties>
</file>